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7055527"/>
            <w:bookmarkStart w:id="1" w:name="__Fieldmark__0_21170555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7055527"/>
            <w:bookmarkStart w:id="3" w:name="__Fieldmark__1_21170555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17055527"/>
            <w:bookmarkStart w:id="5" w:name="__Fieldmark__2_211705552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117055527"/>
            <w:bookmarkStart w:id="7" w:name="__Fieldmark__3_211705552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117055527"/>
            <w:bookmarkStart w:id="9" w:name="__Fieldmark__4_211705552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